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23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Segundo Misterio: La Flagelación de Jesús.</w:t>
      </w:r>
    </w:p>
    <w:p>
      <w:pPr>
        <w:pStyle w:val="Normal"/>
        <w:ind w:left="-1260" w:right="5238" w:hanging="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.-    En cuanto amaneció celebraron consejo los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ríncipes de los sacerdotes con los ancianos y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scribas y todo el Sanedrín, atando a Jesús, le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levaron y entregaron a Pilatos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Le preguntó Pilatos: ¿Eres tú el rey de los judíos? Y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Jesús le respondió diciendo: Tú lo has dicho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3.-    E insistentemente le acusaban los príncipes de los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sacerdotes.  Pilatos de nuevo le interrogó diciendo: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¿No respondes nada?.  Mira de cuántas cosas te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acusan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Pero Jesús ya no respondió nada, de manera que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ilatos quedó maravillado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5.-    Por la fiesta, solía soltárseles un preso, el que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edían.  Había uno llamado Barrabás, encarcelado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con sediciosos, que en una revuelta, habían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cometido un homicidio.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6.-    Pilatos les preguntó diciendo: ¿Queréis que os 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uelte al rey de los judíos?.  Pues conocía que por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nvidia se lo habían entregado los príncipes de los</w:t>
      </w:r>
    </w:p>
    <w:p>
      <w:pPr>
        <w:pStyle w:val="Normal"/>
        <w:ind w:left="-126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acerdotes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1:19:00Z</dcterms:created>
  <dc:creator>ING. RAUL MORENO LOPEZ</dc:creator>
  <dc:description/>
  <dc:language>en-US</dc:language>
  <cp:lastModifiedBy>ING. RAUL MORENO LOPEZ</cp:lastModifiedBy>
  <dcterms:modified xsi:type="dcterms:W3CDTF">2001-06-16T21:41:00Z</dcterms:modified>
  <cp:revision>1</cp:revision>
  <dc:subject/>
  <dc:title>Segundo Misterio: La Flagelación de Jesús</dc:title>
</cp:coreProperties>
</file>